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4.10.17) 03-06.796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Зеленчукская    рег.    №    26.09.028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8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7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70"/>
        <w:gridCol w:w="4544"/>
      </w:tblGrid>
      <w:tr>
        <w:trPr>
          <w:trHeight w:val="3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035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9007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01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004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172"/>
        <w:gridCol w:w="4185"/>
      </w:tblGrid>
      <w:tr>
        <w:trPr>
          <w:trHeight w:val="61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11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17 а/д «"Кавказ" автомобильная дорога М-4 "Дон" - Владикавказ - Грозный -Махачкала - граница с Азербайджанской Республикой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тавропольск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алахоно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алахоно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тавропольск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. Ленин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-155 а/д «Черкесск - Домбай - граница с Республикой Абхазия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-155 а/д «Черкесск - Домбай - граница с Республикой Абхазия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. Кумыш</w:t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-155 а/д «Черкесск - Домбай - граница с Республикой Абхазия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-156 а/д «подъездная дорога от автомобильной дороги А-155 Черкесск -Домбай - граница с Республикой Абхазия к международному центру отдыха "Архыз" и к специализированной астрофизической обсерватории Российской академии наук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т. Зеленчукская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59"/>
        <w:gridCol w:w="4286"/>
      </w:tblGrid>
      <w:tr>
        <w:trPr>
          <w:trHeight w:val="57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11"/>
        <w:gridCol w:w="1736"/>
        <w:gridCol w:w="1667"/>
        <w:gridCol w:w="1408"/>
        <w:gridCol w:w="1858"/>
      </w:tblGrid>
      <w:tr>
        <w:trPr>
          <w:trHeight w:val="299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8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99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48"/>
        <w:gridCol w:w="1580"/>
        <w:gridCol w:w="1550"/>
        <w:gridCol w:w="1557"/>
        <w:gridCol w:w="1559"/>
        <w:gridCol w:w="1419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03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:3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00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1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2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01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3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2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00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5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i/>
      <w:iCs/>
      <w:spacing w:val="-3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4</Characters>
  <CharactersWithSpaces>2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5:54:00Z</dcterms:created>
  <dc:creator/>
  <dc:description/>
  <dc:language>en-US</dc:language>
  <cp:lastModifiedBy/>
  <dcterms:modified xsi:type="dcterms:W3CDTF">2017-10-09T1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